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Parser 3.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0 Michael A. Chase. All rights reserve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5-2016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Gisle Aa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5:00Z</dcterms:created>
  <dc:creator>Navia</dc:creator>
  <dc:description/>
  <cp:keywords/>
  <dc:language>en-US</dc:language>
  <cp:lastModifiedBy>yanzhihua</cp:lastModifiedBy>
  <dcterms:modified xsi:type="dcterms:W3CDTF">2020-01-17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TUfFQZ3pobnVPeYe6Wi+2+8ZYQy7R50FWY+L7iOPZlZeRiVxkKSDFciw1HvOgYcS11mGNu7
IS1aobH9jQAY9Wp8PB9XOjgvG34rvOXz/ZbBgkDW4qesMzfPGKR3yVp/qjwpBrwqVKdpmSe/
mo1h90go+8oF8gADDAoTyPQ7fpmpmcAg5t4I1+J1hVVMCASH+Z6s8Nj/ZYnL5MQLh/+pC0sK
suixoiHUv/vph00JUR</vt:lpwstr>
  </property>
  <property fmtid="{D5CDD505-2E9C-101B-9397-08002B2CF9AE}" pid="3" name="_2015_ms_pID_7253431">
    <vt:lpwstr>JvHAk1XPwKe/WgDzRLOseUiyR3jj//dATg92Yup5BvVQwWvBU1sZYk
ObHCZh5hgYF2gJE2ylFYP9492Dk/R1e2PvEIuVYSfX0OtKLPOVhjSvJ9wHhBlyeeQLYGRD8I
RGUBxdoEXEWk640MBUj5tREbMcUynFwEcXQ+LcARiLcVfiu3kQ17rzMM3WU4dAxEf5TBiVkM
nxrbv5QOGiB70SoXs36N/7s4LinWUGCPmMd4</vt:lpwstr>
  </property>
  <property fmtid="{D5CDD505-2E9C-101B-9397-08002B2CF9AE}" pid="4" name="_2015_ms_pID_7253431_00">
    <vt:lpwstr>_2015_ms_pID_7253431</vt:lpwstr>
  </property>
  <property fmtid="{D5CDD505-2E9C-101B-9397-08002B2CF9AE}" pid="5" name="_2015_ms_pID_7253432">
    <vt:lpwstr>eor2c2J1kxhzZ5bp2lh7vKk8s523u1Vrk0mV
0qUEbuaDrb4Di2jmvlITsx/jmge3LU8U4A7SHGMrwW3lERvTr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